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关于审批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同志为中共正式党员的请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发展党员工作有关规定，经支部大会讨论通过，同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转为中共正式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族，硕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（镇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（街）人，该同志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被接收为中共预备党员，预备期一年，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预备期满。入党介绍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在预备期间表现良好，能够按照党员标准严格要求自己，重视政治理论学习，注意改进工作作风，勤奋踏实，奋勇创新，成绩突出，发挥了一个共产党员应有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支部大会讨论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的转正问题。大会有表决权的党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应到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实到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经与会党员讨论并采取无记名投票的方式进行表决，赞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票，反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票，弃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票。根据表决结果，同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按期转为中共正式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有关情况和入党材料报你们，请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中国科学院亚热带农业生态研究所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1396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部书记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1396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cas_user</cp:lastModifiedBy>
  <dcterms:modified xsi:type="dcterms:W3CDTF">2022-03-01T10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